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890"/>
        <w:gridCol w:w="1490"/>
      </w:tblGrid>
      <w:tr>
        <w:trPr>
          <w:trHeight w:val="435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ÁCTICA DE CIENCIAS NATURAL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 /___ /2010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6350</wp:posOffset>
                  </wp:positionV>
                  <wp:extent cx="790575" cy="1133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-6350</wp:posOffset>
                      </wp:positionV>
                      <wp:extent cx="381000" cy="173355"/>
                      <wp:effectExtent l="5080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880" cy="173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Dpto. d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#003300" stroked="t" o:allowincell="t" style="position:absolute;margin-left:14.6pt;margin-top:-0.5pt;width:29.95pt;height:13.6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Dpto. de</w:t>
                            </w:r>
                          </w:p>
                        </w:txbxContent>
                      </v:textbox>
                      <v:path textpathok="t"/>
                      <v:textpath on="t" fitshape="t" string="Dpto. de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6995</wp:posOffset>
                      </wp:positionV>
                      <wp:extent cx="882650" cy="571500"/>
                      <wp:effectExtent l="0" t="0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2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CIENCI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NATURAL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4.4pt;margin-top:6.85pt;width:69.45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CIE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NATURALES</w:t>
                            </w:r>
                          </w:p>
                        </w:txbxContent>
                      </v:textbox>
                      <v:path textpathok="t"/>
                      <v:textpath on="t" fitshape="t" string="CIENCIAS&#10;NATURALES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0885</wp:posOffset>
                      </wp:positionV>
                      <wp:extent cx="889000" cy="228600"/>
                      <wp:effectExtent l="5080" t="4445" r="571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84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I.E.S. MAR MENO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5.4pt;margin-top:57.55pt;width:69.95pt;height:17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I.E.S. MAR MENOR</w:t>
                            </w:r>
                          </w:p>
                        </w:txbxContent>
                      </v:textbox>
                      <v:path textpathok="t"/>
                      <v:textpath on="t" fitshape="t" string="I.E.S. MAR MENOR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tcMar>
              <w:right w:w="85" w:type="dxa"/>
            </w:tcMar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Propiedades de los minerales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URSO</w:t>
              <w:tab/>
              <w:tab/>
              <w:tab/>
              <w:t xml:space="preserve">       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  <w:tr>
        <w:trPr>
          <w:trHeight w:val="435" w:hRule="atLeast"/>
        </w:trPr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PELLIDOS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OBJETIVO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) En esta práctica trataremos de estudiar las propiedades de algunos minerale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I) También clasificaremos minerales siguiendo una clave dicotómic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ATERIALES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Ejemplares de varios minerales, uña, navaja, placas de porcelana, vidrio, báscula, probet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lave dicotómic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DESARROLLO DE LA PRÁCTICA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comprobar la dureza de los minerales procedo a…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comprobar el color de la raya procedo a…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medir la densidad de algunos minerales procedo a…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RESULTADOS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0"/>
        <w:gridCol w:w="1470"/>
        <w:gridCol w:w="1471"/>
        <w:gridCol w:w="1470"/>
        <w:gridCol w:w="147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ER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EZ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L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Y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ILL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NSIDA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LAVE DICOTÓMICA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cada paso elige la línea continua o la discontinua según se observe una u otra característica. Sigue avanzando hasta llegar a identificar el material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8089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SE RAYA CON LA UÑ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85pt;mso-position-vertical-relative:text;margin-left:-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SE RAYA CON LA U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06375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25pt" to="323.95pt,1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57797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4.25pt" to="71.95pt,1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12077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25pt" to="80.95pt,8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14947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9.25pt" to="80.95pt,1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34937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6.25pt" to="170.95pt,1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66357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25pt" to="170.95pt,5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00838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9.4pt" to="161.95pt,7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226377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8.25pt" to="179.95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92278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1.4pt" to="197.95pt,15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249237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6.25pt" to="197.95pt,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777875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.25pt" to="323.9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349375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25pt" to="323.95pt,1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920875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1.25pt" to="323.95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2492375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6.25pt" to="323.95pt,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69227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3.25pt" to="-0.05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459230</wp:posOffset>
                </wp:positionV>
                <wp:extent cx="808990" cy="3517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NO SE RAYA CON LA UÑ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4.9pt;mso-position-vertical-relative:text;margin-left:-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NO SE RAYA CON LA U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887730</wp:posOffset>
                </wp:positionV>
                <wp:extent cx="80899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RAYA EL VIDRI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9pt;mso-position-vertical-relative:text;margin-left:8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RAYA EL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2030730</wp:posOffset>
                </wp:positionV>
                <wp:extent cx="808990" cy="3517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NO RAYA EL VIDRI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9.9pt;mso-position-vertical-relative:text;margin-left:8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NO RAYA EL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544830</wp:posOffset>
                </wp:positionV>
                <wp:extent cx="808990" cy="3517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INCOLOR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9pt;mso-position-vertical-relative:text;margin-left:17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INCOL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1116330</wp:posOffset>
                </wp:positionV>
                <wp:extent cx="808990" cy="3517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COLOR VERD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7.9pt;mso-position-vertical-relative:text;margin-left:17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COLOR VE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1802130</wp:posOffset>
                </wp:positionV>
                <wp:extent cx="808990" cy="3517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EXFOLIABLE EN LÁMIN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1.9pt;mso-position-vertical-relative:text;margin-left:19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EXFOLIABLE EN LÁMI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2259330</wp:posOffset>
                </wp:positionV>
                <wp:extent cx="808990" cy="3517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EXFOLIABLE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EN LÁMINAS</w:t>
                            </w:r>
                          </w:p>
                        </w:txbxContent>
                      </wps:txbx>
                      <wps:bodyPr anchor="t" lIns="1778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7.9pt;mso-position-vertical-relative:text;margin-left:197.65pt;mso-position-horizontal-relative:text">
                <v:textbox inset="0.0194444444444444in,0.0118055555555556in,0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 xml:space="preserve">NO </w:t>
                      </w: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EXFOLIABLE</w:t>
                      </w: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 xml:space="preserve"> EN LÁMI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2373630</wp:posOffset>
                </wp:positionV>
                <wp:extent cx="8089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CALCIT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86.9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CALC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1802130</wp:posOffset>
                </wp:positionV>
                <wp:extent cx="808990" cy="2374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MIC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41.9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1230630</wp:posOffset>
                </wp:positionV>
                <wp:extent cx="808990" cy="237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OLIVIN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96.9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OLIV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659130</wp:posOffset>
                </wp:positionV>
                <wp:extent cx="808990" cy="2374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CUARZ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1.9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CUAR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87630</wp:posOffset>
                </wp:positionV>
                <wp:extent cx="808990" cy="2374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YES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.9pt;mso-position-vertical-relative:text;margin-left:3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Y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5pt" to="-0.05pt,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0" cy="69659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5pt" to="-9pt,56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5pt" to="162pt,37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0" cy="8623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pt" to="-9pt,7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6695</wp:posOffset>
                </wp:positionH>
                <wp:positionV relativeFrom="paragraph">
                  <wp:posOffset>59055</wp:posOffset>
                </wp:positionV>
                <wp:extent cx="114300" cy="114300"/>
                <wp:effectExtent l="6985" t="6985" r="762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7.85pt;margin-top:4.65pt;width:8.95pt;height:8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162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65pt" to="72pt,40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72pt,5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95pt" to="180pt,38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05pt" to="180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NTIFICACIÓN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ERAL Nº 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ERAL Nº 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ERAL Nº 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ERAL Nº 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ERAL Nº 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8755</wp:posOffset>
                </wp:positionH>
                <wp:positionV relativeFrom="paragraph">
                  <wp:posOffset>150495</wp:posOffset>
                </wp:positionV>
                <wp:extent cx="694690" cy="4660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OTACIÓN DEL COMPORTAMIENTO </w:t>
        <w:tab/>
        <w:tab/>
        <w:tab/>
        <w:tab/>
        <w:t>Firma del profesor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ICRODO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3:17:00Z</dcterms:created>
  <dc:creator>Rafael Moreno</dc:creator>
  <dc:description/>
  <dc:language>en-US</dc:language>
  <cp:lastModifiedBy>Rafael Moreno</cp:lastModifiedBy>
  <cp:lastPrinted>2009-10-29T17:14:00Z</cp:lastPrinted>
  <dcterms:modified xsi:type="dcterms:W3CDTF">2010-02-25T23:19:00Z</dcterms:modified>
  <cp:revision>3</cp:revision>
  <dc:subject/>
  <dc:title>PRÁCTICA DE CIENCIAS NATURALES</dc:title>
</cp:coreProperties>
</file>